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orks Cited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y Chandler Painter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mden, Boggess. Interview by Chandler Painter. 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Mar 2011. Pri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Leukemia.” </w:t>
      </w:r>
      <w:r>
        <w:rPr>
          <w:i/>
          <w:iCs/>
          <w:sz w:val="24"/>
          <w:szCs w:val="24"/>
        </w:rPr>
        <w:t xml:space="preserve">Medicine Net. </w:t>
      </w:r>
      <w:r>
        <w:rPr>
          <w:sz w:val="24"/>
          <w:szCs w:val="24"/>
        </w:rPr>
        <w:t xml:space="preserve">Medicine Net, n.d. Web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2 Mar 201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Leukemia.” </w:t>
      </w:r>
      <w:r>
        <w:rPr>
          <w:i/>
          <w:iCs/>
          <w:sz w:val="24"/>
          <w:szCs w:val="24"/>
        </w:rPr>
        <w:t>Wikipedia</w:t>
      </w:r>
      <w:r>
        <w:rPr>
          <w:sz w:val="24"/>
          <w:szCs w:val="24"/>
        </w:rPr>
        <w:t>. Wikipedia, 8 Mar 2011. We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28 Feb 201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>Medical Treatment.” E Medicine Health. E Medic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Health, n.d. Web. 7 Mar 20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&lt;http://www.emedicinehealth.com/leukemia/page7_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m.htm&gt;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864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